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УСТЬ-ЛАБИНСКОГО ГОРОДСКОГО ПОСЕЛЕНИЯ  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ЛАБИНСКОГО РАЙОНА 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0.2017                                                                                                        № 70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Усть-Л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left="-113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хемы газоснабжения г. Усть-Лабинск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окол проведения публичных слушаний по корректировке  (актуализации) схемы газоснабжения г. Усть-Лабинска от 25 сентября  2017 года, заключение о результатах публичных слушаний от 25 сентября  2017 года, учитывая рекомендации организационного комитета по проведению публичных слушаний по корректировке (актуализации) схемы газоснабжения г. Усть-Лабинска образованного постановлением администрации Усть-Лабинского городского поселения Усть-Лабинского района от 18 августа 2017 года № 612 «О назначении и проведении публичных слушаний по корректировке  (актуализации) схемы газоснабжения г. Усть-Лабинска», в соответствии с Федеральным законо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31 марта 1999 г. N 69-ФЗ "О газоснабжении в Российской Федерации"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постановлением Правительства Российской Федерации от 30 декабря 2013 года № 1314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 (с изменениями и дополнениями)</w:t>
      </w:r>
      <w:r>
        <w:rPr>
          <w:rFonts w:cs="Times New Roman" w:ascii="Times New Roman" w:hAnsi="Times New Roman"/>
          <w:sz w:val="28"/>
          <w:szCs w:val="24"/>
        </w:rPr>
        <w:t>, статьями 14, 28 Федерального закона от 06 октября 2003 года № 131-ФЗ «Об общих принципах организации местного самоуправления в Российской Федерации», статьями 8, 17 Устава Усть-Лабинского городского поселения Усть-Лабинского района, решением Совета Усть-Лабинского городского поселения Усть-Лабинского района от 13 ноября 2012 года № 9, протокол №37 «Об утверждении Положения о порядке организации и проведения публичных слушаний в Усть-Лабинском городском поселении Усть-Лабин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азоснабжения г. Усть-Лабинск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по общим и организационным вопросам администрации Усть-Лабинского городского поселения Усть-Лабинского района (Чухирь) опубликовать настоящее постановление в районной газете «Сельская новь» без приложения, а постановление с приложением схемы газоснабжения разместить на официальном сайте администрации Усть-Лабинского город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ть-Лабинского городского поселения Усть-Лабинского района О.Ю. Кочми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 района         </w:t>
        <w:tab/>
        <w:tab/>
        <w:tab/>
        <w:tab/>
        <w:tab/>
        <w:t xml:space="preserve">           С.В. Выскубов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4:00Z</dcterms:created>
  <dc:creator>Kuzmenko</dc:creator>
  <dc:description/>
  <dc:language>en-US</dc:language>
  <cp:lastModifiedBy>Чухирь</cp:lastModifiedBy>
  <cp:lastPrinted>2017-10-09T14:42:00Z</cp:lastPrinted>
  <dcterms:modified xsi:type="dcterms:W3CDTF">2017-10-09T11:54:00Z</dcterms:modified>
  <cp:revision>2</cp:revision>
  <dc:subject/>
  <dc:title/>
</cp:coreProperties>
</file>